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47- Jabloňova 22-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47, Jabloňova 22-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Umýt,seřídit okna a oprava nebo výměna pákového mechanizmu u čtyř oken. Nátěr všech zárubní a výměna vnitřních dveří v předsíni -do koupelny a do pokoje. Výměna 2x stropní světlo, v koupelně světlo na zdi a 2x žárovku s objímkou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yklidit sklep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 Byt je po silném kuřákovi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yčistit hygienicky celý byt. Výmalba na bílo.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ekorace na zdi, výměna dveří do pokoje, dveře budou prosklené 90/197cm a přemontuje se kování, kliky, zámek a madlo, nátěr zárubně. Výměna dveří do koupelny, dveře budou plné 90/197cm a přemontuje se kování, kliky, zámek a madlo, nátěr zárubně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>Montáž:Umýt vchodové dveře,dlažbu, sokl, radiátor, vyčištění</w:t>
      </w: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vestavěné skříně, oprava omítky, výmalba na bílo a dodat stropní světlo.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odvést skříňku, 2x svět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: hygienické vyčištění dlažby, obkladu,vany, umyvadla, zrcadla,WC kombi, madel, radiátoru a výměna termo hlavice- pozor prostor je po silném invalidním kuřákovi,  seřízení,vyčištění okna, odstranění folie z okna a oprava nebo výměna pákového mechanismu, po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vyčištění 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WC kombi se vymění prkýnko,vymění 1x madlo-poškozené, vyčistit  baterii umyvadlovou a vanovou.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, výmalba.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Nové stropní světlo a stěnové světlo do vlhkého prostoru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b/>
          <w:bCs/>
          <w:i/>
          <w:iCs/>
          <w:color w:val="000000"/>
        </w:rPr>
        <w:t>3,4. 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elektrického sporáku, digestoře, dřezu, 2x skříní s nádstavci, televizi, lampičku, poličku, světel, sušáku,kabeláže věšáku,desky a soklu u kuchyňské linky, baterie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Montáž: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>- Vyčistit obklad, dodat a osadit nový elektrický sporák včetně revize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- Vyčištění PVC v pokoji a kuchyni včetně PVC lišt, kontrola uzávěrů vody případně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 New Roman"/>
          <w:i/>
          <w:iCs/>
          <w:color w:val="000000"/>
        </w:rPr>
        <w:t>výměna,</w:t>
      </w:r>
      <w:r>
        <w:rPr>
          <w:rFonts w:eastAsia="TimesNewRomanPSMT;Times New Roman"/>
          <w:i/>
          <w:iCs/>
          <w:color w:val="000000"/>
        </w:rPr>
        <w:t xml:space="preserve">seřízení,vyčištění ,(odstranění folie na okně u kuchyňské linky) oken a oprava neb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>výměna pákového mechanismu u obou oken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-oprava </w:t>
      </w:r>
      <w:r>
        <w:rPr>
          <w:rFonts w:eastAsia="TimesNewRomanPSMT;Times New Roman"/>
          <w:i/>
          <w:iCs/>
          <w:color w:val="000000"/>
        </w:rPr>
        <w:t xml:space="preserve">kuchyňské linky-bude nová pracovní deska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tloušťky min.3,5 cm</w:t>
      </w:r>
      <w:r>
        <w:rPr>
          <w:rFonts w:eastAsia="TimesNewRomanPSMT;Times New Roman"/>
          <w:i/>
          <w:iCs/>
          <w:color w:val="000000"/>
        </w:rPr>
        <w:t xml:space="preserve"> včetně nerezového dřezu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 xml:space="preserve">sifonu, baterie zespodu. Kuchyňská linka a skříň se vyčistí a vymění se stávající sokl. Osadí se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>nová digestoř včetně napojení.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  <w:t>- výměna dveří do předsíně-viz předsíň, vyčistí se dveře plné do pokoje a provede nátěr všech</w:t>
      </w:r>
    </w:p>
    <w:p>
      <w:pPr>
        <w:pStyle w:val="Normal"/>
        <w:autoSpaceDE w:val="false"/>
        <w:rPr/>
      </w:pPr>
      <w:r>
        <w:rPr>
          <w:rFonts w:eastAsia="Times New Roman"/>
          <w:b w:val="false"/>
          <w:bCs w:val="false"/>
          <w:i/>
          <w:iCs/>
          <w:color w:val="000000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zárubní, 2x osadit žárovku včetně objímky.</w:t>
      </w:r>
    </w:p>
    <w:p>
      <w:pPr>
        <w:pStyle w:val="Normal"/>
        <w:autoSpaceDE w:val="false"/>
        <w:rPr/>
      </w:pP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-kontrola případně výměna termo hlavice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 Brně 9.2022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2-09-13T16:17:00Z</cp:lastPrinted>
  <dcterms:modified xsi:type="dcterms:W3CDTF">2022-09-13T14:17:29Z</dcterms:modified>
  <cp:revision>18</cp:revision>
  <dc:subject/>
  <dc:title/>
</cp:coreProperties>
</file>